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ázeňský dům JADRAN, Balbínova 4, 360 01 Karlovy Vary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ÍK UBYTOVÁNÍ, LÉČENÍ A SLUŽEB PRO ROK  200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eny komplexní lázeňské léčby (ubytování, stravování, léčení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1655"/>
        <w:gridCol w:w="1820"/>
        <w:gridCol w:w="1820"/>
        <w:gridCol w:w="1820"/>
      </w:tblGrid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SD/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soba a d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5.-30.09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3.-30.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10.-14.11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Z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11.-28.2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2.-26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12.-01.01.</w:t>
            </w:r>
          </w:p>
        </w:tc>
      </w:tr>
      <w:tr>
        <w:trPr/>
        <w:tc>
          <w:tcPr>
            <w:tcW w:w="2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artmá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 lůžkový pokoj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lůžkový pokoj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</w:tbl>
    <w:p>
      <w:pPr>
        <w:pStyle w:val="Hmsloseznamu"/>
        <w:rPr>
          <w:sz w:val="16"/>
          <w:lang w:val="cs-CZ"/>
        </w:rPr>
      </w:pPr>
      <w:r>
        <w:rPr>
          <w:sz w:val="16"/>
          <w:lang w:val="cs-CZ"/>
        </w:rPr>
        <w:t xml:space="preserve">Cena léčebného pobytu zahrnuje ubytování, stravování, lékařské prohlídky,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ři lázeňské procedury denně (mimo nedělí) předepsané ošetřujícím lékařem LD, průkazku MHD na autobus č. 2 a č. 11 a lanovku Imperiál, lázeňský poplatek, káva, čaj na pokoj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y za ubytování se snídaní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1655"/>
        <w:gridCol w:w="1820"/>
        <w:gridCol w:w="1820"/>
        <w:gridCol w:w="1730"/>
      </w:tblGrid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SD/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soba a d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5.-30.09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3.-30.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10.-14.11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Z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11.-28.2.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Z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2.-26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12.-01.01.</w:t>
            </w:r>
          </w:p>
        </w:tc>
      </w:tr>
      <w:tr>
        <w:trPr/>
        <w:tc>
          <w:tcPr>
            <w:tcW w:w="2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artmá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 lůžkový pokoj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lůžkový pokoj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Hmsloseznamu"/>
        <w:rPr>
          <w:sz w:val="16"/>
          <w:lang w:val="cs-CZ"/>
        </w:rPr>
      </w:pPr>
      <w:r>
        <w:rPr>
          <w:sz w:val="16"/>
          <w:lang w:val="cs-CZ"/>
        </w:rPr>
        <w:t xml:space="preserve">Slevy: </w:t>
      </w:r>
    </w:p>
    <w:p>
      <w:pPr>
        <w:pStyle w:val="Hmsloseznamu"/>
        <w:rPr/>
      </w:pPr>
      <w:r>
        <w:rPr>
          <w:rFonts w:eastAsia="Arial"/>
          <w:sz w:val="16"/>
          <w:lang w:val="cs-CZ"/>
        </w:rPr>
        <w:t xml:space="preserve"> </w:t>
      </w:r>
      <w:r>
        <w:rPr>
          <w:sz w:val="16"/>
        </w:rPr>
        <w:t xml:space="preserve">přistýlka 15 %   děti do 12 let 30 %  4. a další týden 20 % </w:t>
      </w:r>
    </w:p>
    <w:p>
      <w:pPr>
        <w:pStyle w:val="Hmsloseznamu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* pro pacienty nepřijíždějící prostřednictvím cestovních kanceláří 10 %, </w:t>
      </w:r>
    </w:p>
    <w:p>
      <w:pPr>
        <w:pStyle w:val="Hmsloseznamu"/>
        <w:rPr>
          <w:sz w:val="16"/>
        </w:rPr>
      </w:pPr>
      <w:r>
        <w:rPr>
          <w:sz w:val="16"/>
        </w:rPr>
        <w:t>Další služby:</w:t>
      </w:r>
    </w:p>
    <w:p>
      <w:pPr>
        <w:pStyle w:val="Hmsloseznamu"/>
        <w:rPr>
          <w:sz w:val="16"/>
        </w:rPr>
      </w:pPr>
      <w:r>
        <w:rPr>
          <w:sz w:val="16"/>
        </w:rPr>
        <w:t>Pro ubytované bez léčení: oběd 7 USD/EUR, večeře 7 USD/EUR, možnost dokoupení procedur dle platného ceníku procedur</w:t>
      </w:r>
    </w:p>
    <w:p>
      <w:pPr>
        <w:pStyle w:val="Hmsloseznamu"/>
        <w:rPr>
          <w:sz w:val="16"/>
        </w:rPr>
      </w:pPr>
      <w:r>
        <w:rPr>
          <w:sz w:val="16"/>
        </w:rPr>
        <w:t>V ceně ubytování je přeprava z letiště nebo z nádraží pro pacienty nepřijíždějící prostřednictvím cestovních kanceláří</w:t>
      </w:r>
    </w:p>
    <w:p>
      <w:pPr>
        <w:pStyle w:val="Hmsloseznamu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Seznamsodrkami"/>
        <w:numPr>
          <w:ilvl w:val="0"/>
          <w:numId w:val="2"/>
        </w:numPr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koj č. - patr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očet lůžek - (přistýlek)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 - 1. patr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 - 1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(1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 - 1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 - 1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+ (1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 - 2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 - 2. patro - apartm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 - 2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 - 3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 - 3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(1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 - 3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 - 3. patr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aps/>
          <w:sz w:val="16"/>
        </w:rPr>
        <w:t>Lázeňský dům Jadr</w:t>
      </w:r>
      <w:r>
        <w:rPr/>
        <w:t xml:space="preserve">an - SPA HOTEL JADRAN – 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84"/>
        <w:gridCol w:w="2976"/>
      </w:tblGrid>
      <w:tr>
        <w:trPr/>
        <w:tc>
          <w:tcPr>
            <w:tcW w:w="7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LÉČEBNÉ SLUŽBY A PROCEDURY  V CENĚ LÉČEBNÉHO POBYTU</w:t>
            </w:r>
            <w:r>
              <w:rPr>
                <w:rFonts w:cs="Arial" w:ascii="Arial" w:hAnsi="Arial"/>
                <w:b w:val="false"/>
                <w:sz w:val="16"/>
              </w:rPr>
              <w:t xml:space="preserve"> (CENY v CZK)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Lázeňský dům Jadran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stupní prohlíd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</w:tr>
      <w:tr>
        <w:trPr/>
        <w:tc>
          <w:tcPr>
            <w:tcW w:w="44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ní prohlídka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ékařská pomo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akutních případech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ékařské konzulta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depsání lék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likace injekc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ličková koup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ířivá van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ířivka na noh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na včetně bazénu  pro ochlazení - 1 hodin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vodní masá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dromasážní van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ická ruční masáž (částečná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ická ruční masáž (celková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xní masá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otské střik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toterap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razvuková inhala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yslíková terapie (20 min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biolampa (5 min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ské slunce (1 min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ux (10 min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ferenční proud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dynami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trazvu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kuu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KU (pnemoakupunktura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ynové injek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kce (20 min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brační masáž přístrojem F 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axační terapie - přístroj VIOFOR (15’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cedury a služby v balneocentru MERCEDES – 150 m pěšky od Jadranu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mývání střev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řídelní koup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hličitá koup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zén 17m + whirpoo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tevřený bazén Thermál</w:t>
            </w:r>
            <w:r>
              <w:rPr>
                <w:rFonts w:cs="Arial" w:ascii="Arial" w:hAnsi="Arial"/>
                <w:sz w:val="16"/>
              </w:rPr>
              <w:t xml:space="preserve"> 1200m od Jadranu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vřený bazén Thermál, 50 m, voda 28°C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KULTATIVNÍ LÉČEBNÉ SLUŽBY A PROCEDURY  MIMO CENU LÁZEŇSKÉHO LÉČENÍ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mplexní kosmetika celke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hanické čistění plet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ářka plet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oubkové čistění plet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áž obličeje a dekolt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ilace oboč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likace mask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ení oboč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vení řa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onizér (5 minut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árium (1 min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ajská masáž 1,5 hod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mfodrenážní masá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ché uhličité vany  (10 procedur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msloseznamu"/>
        <w:rPr>
          <w:b/>
          <w:b/>
          <w:sz w:val="16"/>
          <w:u w:val="single"/>
          <w:lang w:val="cs-CZ"/>
        </w:rPr>
      </w:pPr>
      <w:r>
        <w:rPr>
          <w:rFonts w:eastAsia="Arial"/>
          <w:b/>
          <w:sz w:val="16"/>
        </w:rPr>
        <w:t xml:space="preserve"> </w:t>
      </w:r>
      <w:r>
        <w:rPr>
          <w:b/>
          <w:sz w:val="16"/>
          <w:u w:val="single"/>
        </w:rPr>
        <w:t>Ceny pro občany ČR</w:t>
      </w:r>
    </w:p>
    <w:p>
      <w:pPr>
        <w:pStyle w:val="Hmsloseznamu"/>
        <w:rPr/>
      </w:pPr>
      <w:r>
        <w:rPr>
          <w:sz w:val="16"/>
          <w:lang w:val="cs-CZ"/>
        </w:rPr>
        <w:t>Přepočet</w:t>
      </w:r>
      <w:r>
        <w:rPr>
          <w:sz w:val="16"/>
        </w:rPr>
        <w:t xml:space="preserve"> se provádí z cen uvedených v EUR na Kč dle aktuálního kurzu ČNB v den platby.</w:t>
      </w:r>
    </w:p>
    <w:p>
      <w:pPr>
        <w:pStyle w:val="Hmsloseznamu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ýdenní léčebné pobyty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/>
      </w:pPr>
      <w:r>
        <w:rPr/>
        <w:t>Příloha ceníku LD JADRAN pro rok 2003</w:t>
      </w:r>
    </w:p>
    <w:p>
      <w:pPr>
        <w:pStyle w:val="TextBody"/>
        <w:rPr>
          <w:sz w:val="16"/>
        </w:rPr>
      </w:pPr>
      <w:r>
        <w:rPr>
          <w:b/>
          <w:sz w:val="16"/>
        </w:rPr>
        <w:t>TÝDENNÍ POBYTOVÉ PROGRAMY</w:t>
      </w:r>
    </w:p>
    <w:p>
      <w:pPr>
        <w:pStyle w:val="TextBody"/>
        <w:rPr>
          <w:sz w:val="16"/>
        </w:rPr>
      </w:pPr>
      <w:r>
        <w:rPr>
          <w:sz w:val="16"/>
        </w:rPr>
        <w:t xml:space="preserve">CENY  TÝDENNÍCH POBYTOVÝCH PROGRAMŮ </w:t>
      </w:r>
    </w:p>
    <w:tbl>
      <w:tblPr>
        <w:tblW w:w="8634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58"/>
        <w:gridCol w:w="2158"/>
        <w:gridCol w:w="2159"/>
        <w:gridCol w:w="2159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sz w:val="16"/>
              </w:rPr>
              <w:t>Sezón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tabulky"/>
              <w:rPr>
                <w:sz w:val="16"/>
              </w:rPr>
            </w:pPr>
            <w:r>
              <w:rPr>
                <w:sz w:val="16"/>
              </w:rPr>
              <w:t>Programový pobyt</w:t>
            </w:r>
          </w:p>
          <w:p>
            <w:pPr>
              <w:pStyle w:val="Texttabulky"/>
              <w:rPr>
                <w:sz w:val="16"/>
              </w:rPr>
            </w:pPr>
            <w:r>
              <w:rPr>
                <w:sz w:val="16"/>
              </w:rPr>
              <w:t>(7 přenocování)</w:t>
            </w:r>
          </w:p>
          <w:p>
            <w:pPr>
              <w:pStyle w:val="Texttabulky"/>
              <w:rPr>
                <w:sz w:val="16"/>
              </w:rPr>
            </w:pPr>
            <w:r>
              <w:rPr>
                <w:sz w:val="16"/>
              </w:rPr>
              <w:t>Druh pokoj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High Season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01.07.-30.09.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SD / </w:t>
            </w:r>
            <w:r>
              <w:rPr>
                <w:i/>
                <w:sz w:val="16"/>
              </w:rPr>
              <w:t>EU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Off Season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01.04.-30.06.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01.10.-31.10.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USD /</w:t>
            </w:r>
            <w:r>
              <w:rPr>
                <w:i/>
                <w:sz w:val="16"/>
              </w:rPr>
              <w:t xml:space="preserve"> EU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Winter Season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01.11.-22.12.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02.01.-31.03.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sz w:val="16"/>
              </w:rPr>
              <w:t>USD /</w:t>
            </w:r>
            <w:r>
              <w:rPr>
                <w:i/>
                <w:sz w:val="16"/>
              </w:rPr>
              <w:t xml:space="preserve"> EUR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sz w:val="16"/>
              </w:rPr>
              <w:t>BEAUTY, RECONDITION, ANTISTRESS</w:t>
            </w:r>
          </w:p>
          <w:p>
            <w:pPr>
              <w:pStyle w:val="Texttabulky"/>
              <w:rPr>
                <w:sz w:val="16"/>
              </w:rPr>
            </w:pPr>
            <w:r>
              <w:rPr>
                <w:b/>
                <w:i/>
                <w:sz w:val="16"/>
              </w:rPr>
              <w:t>Single Room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6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  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15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sz w:val="16"/>
              </w:rPr>
              <w:t>BEAUTY, RECONDITION, ANTISTRESS</w:t>
            </w:r>
          </w:p>
          <w:p>
            <w:pPr>
              <w:pStyle w:val="Texttabulky"/>
              <w:rPr>
                <w:sz w:val="16"/>
              </w:rPr>
            </w:pPr>
            <w:r>
              <w:rPr>
                <w:b/>
                <w:i/>
                <w:sz w:val="16"/>
              </w:rPr>
              <w:t>Double Room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 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2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Package               </w:t>
            </w:r>
          </w:p>
          <w:p>
            <w:pPr>
              <w:pStyle w:val="Texttabulky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0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V ceně je zahrnuto: </w:t>
      </w:r>
    </w:p>
    <w:p>
      <w:pPr>
        <w:pStyle w:val="TextBody"/>
        <w:rPr>
          <w:sz w:val="16"/>
        </w:rPr>
      </w:pPr>
      <w:r>
        <w:rPr>
          <w:sz w:val="16"/>
        </w:rPr>
        <w:t>ubytování se snídaní, polopenze (oběd nebo večeře), jeden z pobytových programů (obsah programů uveden dále),</w:t>
      </w:r>
    </w:p>
    <w:p>
      <w:pPr>
        <w:pStyle w:val="TextBody"/>
        <w:rPr>
          <w:sz w:val="16"/>
        </w:rPr>
      </w:pPr>
      <w:r>
        <w:rPr>
          <w:sz w:val="16"/>
        </w:rPr>
        <w:t>lázeňský poplatek a průkaz na jízdy autobusy MHD č.11 a 2 a na lanovou dráhu u Imperiálu, káva a čaj na pokoji.</w:t>
      </w:r>
    </w:p>
    <w:p>
      <w:pPr>
        <w:pStyle w:val="TextBody"/>
        <w:rPr>
          <w:sz w:val="16"/>
        </w:rPr>
      </w:pPr>
      <w:r>
        <w:rPr>
          <w:sz w:val="16"/>
        </w:rPr>
        <w:t>Příplatky:</w:t>
      </w:r>
    </w:p>
    <w:p>
      <w:pPr>
        <w:pStyle w:val="TextBody"/>
        <w:rPr>
          <w:sz w:val="16"/>
        </w:rPr>
      </w:pPr>
      <w:r>
        <w:rPr>
          <w:sz w:val="16"/>
        </w:rPr>
        <w:t>-  plná penze (oběd a večeře): + 49 USD,  55 EUR</w:t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552" w:firstLine="2552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sloseznamu">
    <w:name w:val="&lt;/H&gt;&lt;/m&gt;slo seznamu"/>
    <w:qFormat/>
    <w:pPr>
      <w:widowControl/>
      <w:tabs>
        <w:tab w:val="clear" w:pos="708"/>
        <w:tab w:val="left" w:pos="576" w:leader="none"/>
      </w:tabs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b/>
      <w:sz w:val="28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28:00Z</dcterms:created>
  <dc:creator>Karel Netík</dc:creator>
  <dc:description/>
  <dc:language>en-US</dc:language>
  <cp:lastModifiedBy>Michaela Matanelliová</cp:lastModifiedBy>
  <cp:lastPrinted>2003-01-11T11:45:00Z</cp:lastPrinted>
  <dcterms:modified xsi:type="dcterms:W3CDTF">2003-06-17T07:16:00Z</dcterms:modified>
  <cp:revision>14</cp:revision>
  <dc:subject/>
  <dc:title>Lázeňský dům JADRAN, Balbínova 4, 360 01 Karlovy Vary </dc:title>
</cp:coreProperties>
</file>