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54559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Times New Roman MT Extra Bold" w:ascii="Times New Roman MT Extra Bold" w:hAnsi="Times New Roman MT Extra Bold"/>
          <w:sz w:val="36"/>
        </w:rPr>
        <w:t>Karlovy Vary s.r.o.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caps/>
          <w:sz w:val="16"/>
          <w:lang w:val="ru-RU"/>
        </w:rPr>
        <w:t>Lázeňský dům Jadran - SPA HOTEL JADRAN – KURHAUS JADRAN - Курортный дом «ЯДРАН»</w:t>
      </w:r>
    </w:p>
    <w:tbl>
      <w:tblPr>
        <w:tblW w:w="93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52"/>
        <w:gridCol w:w="174"/>
        <w:gridCol w:w="1843"/>
        <w:gridCol w:w="142"/>
        <w:gridCol w:w="1984"/>
        <w:gridCol w:w="42"/>
        <w:gridCol w:w="543"/>
      </w:tblGrid>
      <w:tr>
        <w:trPr/>
        <w:tc>
          <w:tcPr>
            <w:tcW w:w="9302" w:type="dxa"/>
            <w:gridSpan w:val="8"/>
            <w:tcBorders>
              <w:top w:val="doub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LÉČEBNÉ SLUŽBY A PROCEDURY  V CENĚ LÉČEBNÉHO POBYTU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(CENY v CZK)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</w:rPr>
              <w:t>МЕДИЦИНСКИE СЛУЖБ</w:t>
            </w:r>
            <w:r>
              <w:rPr>
                <w:b/>
                <w:i/>
                <w:sz w:val="18"/>
                <w:lang w:val="ru-RU"/>
              </w:rPr>
              <w:t>Ы</w:t>
            </w:r>
            <w:r>
              <w:rPr>
                <w:b/>
                <w:i/>
                <w:sz w:val="18"/>
              </w:rPr>
              <w:t xml:space="preserve"> И ПРОЦЕДУР</w:t>
            </w:r>
            <w:r>
              <w:rPr>
                <w:b/>
                <w:i/>
                <w:sz w:val="18"/>
                <w:lang w:val="ru-RU"/>
              </w:rPr>
              <w:t xml:space="preserve">Ы </w:t>
            </w:r>
            <w:r>
              <w:rPr>
                <w:b/>
                <w:i/>
                <w:caps/>
                <w:sz w:val="18"/>
                <w:lang w:val="ru-RU"/>
              </w:rPr>
              <w:t>входящие в цену лечени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i/>
                <w:caps/>
                <w:sz w:val="18"/>
              </w:rPr>
              <w:t>(чешские кроны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</w:rPr>
              <w:t xml:space="preserve">SPA TREATMENT SERVICES AND PROCEDURES </w:t>
            </w:r>
            <w:r>
              <w:rPr>
                <w:b/>
                <w:i/>
                <w:caps/>
                <w:sz w:val="18"/>
              </w:rPr>
              <w:t xml:space="preserve">in Prices of Spa Treatment 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(Prices in CZK)</w:t>
            </w:r>
          </w:p>
          <w:p>
            <w:pPr>
              <w:pStyle w:val="Heading6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ärztliche Pflege und Kurbehandlungen im Preis Des Kuraufenthaltes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caps/>
                <w:sz w:val="18"/>
              </w:rPr>
              <w:t xml:space="preserve"> </w:t>
            </w:r>
            <w:r>
              <w:rPr>
                <w:b/>
                <w:i/>
                <w:caps/>
                <w:sz w:val="18"/>
              </w:rPr>
              <w:t>(die Preise sind in CZK)</w:t>
            </w:r>
          </w:p>
        </w:tc>
      </w:tr>
      <w:tr>
        <w:trPr/>
        <w:tc>
          <w:tcPr>
            <w:tcW w:w="930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</w:rPr>
            </w:pPr>
            <w:r>
              <w:rPr>
                <w:b/>
              </w:rPr>
              <w:t xml:space="preserve">Lázeňský dům Jadran - SPA HOTEL JADRAN - KURHAUS JADRAN - </w:t>
            </w:r>
            <w:r>
              <w:rPr>
                <w:b/>
                <w:lang w:val="ru-RU"/>
              </w:rPr>
              <w:t>Курортный дом «ЯДРАН»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tupní prohlídk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ервычный осмотр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mission examination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Antrittsuntersuchung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0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trolní prohlídka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трольный осмотр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eview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ntrolluntersuchung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ékařská pomoc </w:t>
            </w:r>
          </w:p>
          <w:p>
            <w:pPr>
              <w:pStyle w:val="Normal"/>
              <w:rPr/>
            </w:pPr>
            <w:r>
              <w:rPr/>
              <w:t>při akutních případech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едицинск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омощь при острых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болеваниях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Medical assistance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in emergency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Ärztliche Hilfe be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kutfälle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ékařské konzultac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ачебная консультац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edical consultation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Ärztliche Konsult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epsání lék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исание лекарст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edicament prescription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rschreiben v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dikamente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likace injekc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ликачия иньекци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jections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rabreichen v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jektione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ličková koupe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жемчужная ван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ubble bath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lbad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ířivá va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хревая ван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hirlpool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rbelwann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ířivka na nohy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хревая ванн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ног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eet whirlpool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irbelbad für Bein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una včetně bazénu </w:t>
            </w:r>
          </w:p>
          <w:p>
            <w:pPr>
              <w:pStyle w:val="Normal"/>
              <w:rPr/>
            </w:pPr>
            <w:r>
              <w:rPr/>
              <w:t>pro ochlazení - 1 hodi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уна (1 ч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auna (1 hour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una (1 Stunde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vodní masá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одный массаж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nderwater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ssage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nterwasserma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ydromasážní va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огальваническ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анн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Jacuzzi bath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ydromassagewann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ická ruční masáž (částečná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лассическ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чной массаж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астичны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lassic manual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ssage (partial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lasische Mass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ilma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ická ruční masáž (celková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ссическ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ж общи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lassic manual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ssage (general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lassische Mass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nzkörperma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flexní masá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ефлектор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ссаж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flexive massage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ndegewebsmass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kotské střiky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 Шарко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cottish squirts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chottisch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chselgüss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oterapi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гнитотерапи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agnetic therapy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gnettherapi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zvuková inhalac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нгалац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ьтразвуковая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ltrasound inhalation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schall-Inhalatio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slíková terapie (20 min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ксигенотерапи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20 мин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xyge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herapy (20’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uerstofftherapi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20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iolampa (5 min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О лампа (4 мин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IO lamp  (4’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IO-Lampe (4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ské slunce (1 min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орное солнц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 мин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Quartz lamp (1’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öhensonne (1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ux (10 min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юкс (10 мин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frared lamp (10’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nfrarotstrahler </w:t>
            </w:r>
            <w:r>
              <w:rPr>
                <w:sz w:val="16"/>
              </w:rPr>
              <w:t>(10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ferenční proudy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терферент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Interference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urrents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rferenzström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dynami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иадинами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iadynamic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dynamic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trazvuk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ьтразвук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ltrasound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ltraschall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kuum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куум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acuum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kuum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KU 3x</w:t>
            </w:r>
          </w:p>
          <w:p>
            <w:pPr>
              <w:pStyle w:val="Normal"/>
              <w:rPr/>
            </w:pPr>
            <w:r>
              <w:rPr/>
              <w:t xml:space="preserve">(pnemoakupunktura)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КУ  </w:t>
            </w:r>
            <w:r>
              <w:rPr/>
              <w:t>3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невмоакупунктура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PAKU  </w:t>
            </w:r>
            <w:r>
              <w:rPr/>
              <w:t>3x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pneumatic acupuncture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AKU </w:t>
            </w:r>
            <w:r>
              <w:rPr/>
              <w:t>3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neumoakupunktur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ynové injekc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звовяе укол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as injections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sinjektione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kce (20 min.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кция (20 минут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Traction (20’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recken (20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brační masáž</w:t>
            </w:r>
          </w:p>
          <w:p>
            <w:pPr>
              <w:pStyle w:val="Normal"/>
              <w:rPr/>
            </w:pPr>
            <w:r>
              <w:rPr/>
              <w:t>přístrojem F 86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брационны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саж приб. F8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strument-generated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vibration massages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ibrationsmassage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ttels F86-Gerä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xační terapie -</w:t>
            </w:r>
          </w:p>
          <w:p>
            <w:pPr>
              <w:pStyle w:val="Normal"/>
              <w:rPr/>
            </w:pPr>
            <w:r>
              <w:rPr/>
              <w:t>přístroj VIOFOR (15’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лаксацион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ибор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5 мин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laxation therapy –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/>
              <w:t>VIOFOR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nstrument (15´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x-Therape</w:t>
            </w:r>
          </w:p>
          <w:p>
            <w:pPr>
              <w:pStyle w:val="Normal"/>
              <w:rPr>
                <w:sz w:val="18"/>
              </w:rPr>
            </w:pPr>
            <w:r>
              <w:rPr/>
              <w:t>VIOF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5 min.)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</w:tr>
      <w:tr>
        <w:trPr/>
        <w:tc>
          <w:tcPr>
            <w:tcW w:w="9302" w:type="dxa"/>
            <w:gridSpan w:val="8"/>
            <w:tcBorders>
              <w:top w:val="double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Procedury a služby v balneocentru MERCEDES – 150 m pěšky od Jadranu</w:t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18"/>
              </w:rPr>
              <w:t>МЕДИЦИНСКИ</w:t>
            </w:r>
            <w:r>
              <w:rPr>
                <w:b/>
                <w:i/>
                <w:caps/>
                <w:sz w:val="18"/>
                <w:lang w:val="ru-RU"/>
              </w:rPr>
              <w:t>Е</w:t>
            </w:r>
            <w:r>
              <w:rPr>
                <w:b/>
                <w:i/>
                <w:caps/>
                <w:sz w:val="18"/>
              </w:rPr>
              <w:t xml:space="preserve"> СЛУЖБ</w:t>
            </w:r>
            <w:r>
              <w:rPr>
                <w:b/>
                <w:i/>
                <w:caps/>
                <w:sz w:val="18"/>
                <w:lang w:val="ru-RU"/>
              </w:rPr>
              <w:t>Ы</w:t>
            </w:r>
            <w:r>
              <w:rPr>
                <w:b/>
                <w:i/>
                <w:caps/>
                <w:sz w:val="18"/>
              </w:rPr>
              <w:t xml:space="preserve"> И ПРОЦЕДУР</w:t>
            </w:r>
            <w:r>
              <w:rPr>
                <w:b/>
                <w:i/>
                <w:caps/>
                <w:sz w:val="18"/>
                <w:lang w:val="ru-RU"/>
              </w:rPr>
              <w:t>Ы в балнеоцентре «МЕРЦЕДЕС» 150 м от «Ядрана»</w:t>
            </w:r>
          </w:p>
          <w:p>
            <w:pPr>
              <w:pStyle w:val="Heading1"/>
              <w:rPr>
                <w:b/>
                <w:b/>
                <w:i/>
                <w:i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>Dienste und Kurbehandlungen im Zentrum „MERCEDES“ 150 m vom Jadran entfernt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18"/>
                <w:lang w:val="de-DE"/>
              </w:rPr>
            </w:pPr>
            <w:r>
              <w:rPr>
                <w:b/>
                <w:i/>
                <w:caps/>
                <w:sz w:val="18"/>
              </w:rPr>
              <w:t>SPA TREATMENT SERVICES AND PROCEDURES in the house „MERCEDES“ (150m from Jadran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mývání střev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шечное промы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lon wash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rmspülung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řídelní koupe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инелальные ва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pring water bath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udelbad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hličitá koupe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глекислые ван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rbonated bath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ensäuerbad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zén 17m + whirpoo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сейн 17m + whirpoo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ol 17 m + whirpool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Schwimmbecken + whirlpool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double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9302" w:type="dxa"/>
            <w:gridSpan w:val="8"/>
            <w:tcBorders>
              <w:top w:val="doub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tevřený bazén Thermál 1200m od Jadranu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ru-RU"/>
              </w:rPr>
              <w:t xml:space="preserve">Открытый </w:t>
            </w:r>
            <w:r>
              <w:rPr>
                <w:i/>
                <w:sz w:val="18"/>
              </w:rPr>
              <w:t xml:space="preserve">бассейн „Термал“ 1200 m </w:t>
            </w:r>
            <w:r>
              <w:rPr>
                <w:i/>
                <w:sz w:val="18"/>
                <w:lang w:val="ru-RU"/>
              </w:rPr>
              <w:t>от «Ядран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i/>
                <w:sz w:val="18"/>
              </w:rPr>
              <w:t>Open air pool Thermal  1200 m from Jadran</w:t>
            </w:r>
          </w:p>
          <w:p>
            <w:pPr>
              <w:pStyle w:val="Normal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Offenes 50m-Schwimmbecken</w:t>
            </w:r>
            <w:r>
              <w:rPr>
                <w:i/>
                <w:sz w:val="18"/>
                <w:lang w:val="ru-RU"/>
              </w:rPr>
              <w:t xml:space="preserve"> </w:t>
            </w:r>
            <w:r>
              <w:rPr>
                <w:i/>
                <w:sz w:val="18"/>
              </w:rPr>
              <w:t>Thermal Minerlwasser 28°C 1200 m vom Jadr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12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tevřený bazén Thermál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 m, voda 28°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ссейн „Термал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pen air pool 50 m,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ineral water 28°C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1 hour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enes 50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Schwimmbeck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nerlwasser 28°C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9302" w:type="dxa"/>
            <w:gridSpan w:val="8"/>
            <w:tcBorders>
              <w:top w:val="thickThinSmallGap" w:sz="2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</w:rPr>
              <w:t xml:space="preserve">FAKULTATIVNÍ LÉČEBNÉ SLUŽBY A PROCEDURY  MIMO CENU LÁZEŇSKÉHO LÉČENÍ - </w:t>
            </w:r>
            <w:r>
              <w:rPr>
                <w:b/>
                <w:i/>
                <w:caps/>
                <w:sz w:val="18"/>
              </w:rPr>
              <w:t>Jadran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</w:rPr>
              <w:t xml:space="preserve">ЦЕНЫ СЛУЖЕБ И ПРОЦЕДУР </w:t>
            </w:r>
            <w:r>
              <w:rPr>
                <w:b/>
                <w:i/>
                <w:caps/>
                <w:sz w:val="18"/>
                <w:lang w:val="ru-RU"/>
              </w:rPr>
              <w:t>не входящие в цену лечения «Ядран»</w:t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18"/>
                <w:lang w:val="cs-CZ"/>
              </w:rPr>
            </w:pPr>
            <w:r>
              <w:rPr>
                <w:b/>
                <w:i/>
                <w:caps/>
                <w:sz w:val="18"/>
              </w:rPr>
              <w:t>SERVICES AND PROCEDURES in the price of spa treatment NOT  included</w:t>
            </w:r>
            <w:r>
              <w:rPr>
                <w:b/>
                <w:i/>
                <w:caps/>
                <w:sz w:val="18"/>
                <w:lang w:val="ru-RU"/>
              </w:rPr>
              <w:t xml:space="preserve"> </w:t>
            </w:r>
            <w:r>
              <w:rPr>
                <w:b/>
                <w:i/>
                <w:caps/>
                <w:sz w:val="18"/>
              </w:rPr>
              <w:t>- JADRAN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caps/>
                <w:sz w:val="18"/>
              </w:rPr>
              <w:t>Pflege und Kurbehandlungen gegen Aufpreis – KURHAUS JADRAN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plexní kosmetik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мплексна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сметика лиц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декольте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Full Cosmetic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ace  and Neckline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ifting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mplexschönheitspfleg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von Gesicht und Dekolleté</w:t>
            </w:r>
            <w:r>
              <w:rPr>
                <w:sz w:val="18"/>
              </w:rPr>
              <w:t xml:space="preserve"> von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chanické čistění plet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тка кожи лиц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ханическая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lexio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leansing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echanisch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inig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Gesichtshau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pářka plet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спаривание кож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ца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lexio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eaming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mpfb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Gesichtshau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loubkové čistění pleti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лубокая чистк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жи лица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mplexion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pth cleansing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efreinigu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Gesichtshaut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áž obličeje a dekoltu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ссаж лиц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 декольте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Face and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neckline Massage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sage v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Gesicht und Dekolleté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ilace obočí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пилация бровей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yebrow trimming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Augenbrauenentfernung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plikace masky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ликация маски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ace pack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Verabreichen einer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sk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vení obočí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бровей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Eyebrow colouring  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rb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Augenbraue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vení řas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ресниц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Eye lid colouring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rbe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r Wimpern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zonizér (5 minut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онизер (5 мин.)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zoniser (5 min.)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zon-Behandlung 5’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arium (1 min.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лярий (1 мин.)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larium (1 min.)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arium 1’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ymfodrenážní masáž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мфдренаж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ymphodrenage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ymphatic drainag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ajská masáž 1,5 hod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айский массаж 1,5 ч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aimassage 1,5 hour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aimassage 1,5 Stund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ché uhličité vany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10 procedur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хая углекисла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 - 10 процедур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y carbon dioxid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h - 10procedures</w:t>
            </w:r>
          </w:p>
        </w:tc>
        <w:tc>
          <w:tcPr>
            <w:tcW w:w="2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ocke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hlensäurbäder 10x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MT Extra Bold">
    <w:charset w:val="00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2552" w:firstLine="2552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52" w:firstLine="2552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2552" w:firstLine="2552"/>
      <w:jc w:val="both"/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sloseznamu">
    <w:name w:val="&lt;/H&gt;&lt;/m&gt;slo seznamu"/>
    <w:qFormat/>
    <w:pPr>
      <w:widowControl/>
      <w:tabs>
        <w:tab w:val="clear" w:pos="708"/>
        <w:tab w:val="left" w:pos="576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5:28:00Z</dcterms:created>
  <dc:creator>Jadran Karlovy Vary s.r.o.</dc:creator>
  <dc:description/>
  <dc:language>en-US</dc:language>
  <cp:lastModifiedBy>Karel Netík</cp:lastModifiedBy>
  <cp:lastPrinted>2003-01-13T10:44:00Z</cp:lastPrinted>
  <dcterms:modified xsi:type="dcterms:W3CDTF">2003-01-13T09:48:00Z</dcterms:modified>
  <cp:revision>12</cp:revision>
  <dc:subject/>
  <dc:title>SPA TREATMENT SERVICES AND PROCEDURES AVAILABLE</dc:title>
</cp:coreProperties>
</file>