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Heading1"/>
        <w:ind w:left="1134" w:hanging="0"/>
        <w:rPr/>
      </w:pPr>
      <w:r>
        <w:rPr/>
        <w:t xml:space="preserve">      </w:t>
      </w:r>
      <w:r>
        <w:rPr/>
        <w:t>Výroční zpráva o činnosti</w:t>
      </w:r>
    </w:p>
    <w:p>
      <w:pPr>
        <w:pStyle w:val="Normal"/>
        <w:ind w:left="1134" w:hanging="0"/>
        <w:rPr>
          <w:b/>
          <w:b/>
          <w:sz w:val="48"/>
        </w:rPr>
      </w:pPr>
      <w:r>
        <w:rPr>
          <w:b/>
          <w:sz w:val="48"/>
        </w:rPr>
        <w:t xml:space="preserve">  </w:t>
      </w:r>
      <w:r>
        <w:rPr>
          <w:b/>
          <w:sz w:val="48"/>
        </w:rPr>
        <w:t>Národního zemědělského muzea</w:t>
      </w:r>
    </w:p>
    <w:p>
      <w:pPr>
        <w:pStyle w:val="Normal"/>
        <w:ind w:left="1134" w:hanging="0"/>
        <w:rPr>
          <w:b/>
          <w:b/>
          <w:sz w:val="48"/>
        </w:rPr>
      </w:pPr>
      <w:r>
        <w:rPr>
          <w:b/>
          <w:sz w:val="48"/>
        </w:rPr>
        <w:t xml:space="preserve">          </w:t>
      </w:r>
      <w:r>
        <w:rPr>
          <w:b/>
          <w:sz w:val="48"/>
        </w:rPr>
        <w:t>v Praze  za rok   2001</w:t>
      </w:r>
    </w:p>
    <w:p>
      <w:pPr>
        <w:pStyle w:val="Normal"/>
        <w:ind w:left="1134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134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134" w:hanging="0"/>
        <w:rPr>
          <w:sz w:val="24"/>
        </w:rPr>
      </w:pPr>
      <w:r>
        <w:rPr>
          <w:sz w:val="40"/>
        </w:rPr>
        <w:t>Obsah 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.          Evidence sbírek, péče o sbírky, prezentace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.1.       Akvizice, evidence, kategorizace a inventarizace sbírek</w:t>
      </w:r>
    </w:p>
    <w:p>
      <w:pPr>
        <w:pStyle w:val="Normal"/>
        <w:ind w:left="1134" w:hanging="0"/>
        <w:rPr/>
      </w:pPr>
      <w:r>
        <w:rPr>
          <w:sz w:val="24"/>
        </w:rPr>
        <w:t>1.2.       Péče o sbírkové fond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.3.       Prezentace sbírek – expozice a výstav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2.          Další činnost muze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3.          Návštěvnost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4.          Činnost pracoviště integrovaného systému ochran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5.          Vydávání osvědčení k vývozu předmětů kulturní hodnoty </w:t>
      </w:r>
    </w:p>
    <w:p>
      <w:pPr>
        <w:pStyle w:val="Normal"/>
        <w:ind w:left="1134" w:hanging="0"/>
        <w:rPr/>
      </w:pPr>
      <w:r>
        <w:rPr>
          <w:b/>
          <w:sz w:val="48"/>
        </w:rPr>
        <w:t xml:space="preserve">       </w:t>
      </w:r>
      <w:r>
        <w:rPr>
          <w:sz w:val="24"/>
        </w:rPr>
        <w:t>(dle zák. 71/1994 Sb.)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6.          Vědecko – výzkumná činnost muze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tace zřizovatele, ekonomika a hospodaření s finančními prostředk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íloha:</w:t>
        <w:tab/>
        <w:t>Organizační struktur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Členění zprávy odpovídá požadavku MK čj. 15 232/98 a 1 361/2000 a vychází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z hodnocení  činnosti Národního zemědělského muzea v Praze za rok 2001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předaného na MK ČR dne 1.7.2002, kterou dle shora uvedených požadavků</w:t>
      </w:r>
    </w:p>
    <w:p>
      <w:pPr>
        <w:pStyle w:val="Normal"/>
        <w:pBdr>
          <w:bottom w:val="single" w:sz="12" w:space="1" w:color="000000"/>
        </w:pBdr>
        <w:ind w:left="1134" w:hanging="0"/>
        <w:rPr>
          <w:sz w:val="24"/>
        </w:rPr>
      </w:pPr>
      <w:r>
        <w:rPr>
          <w:sz w:val="24"/>
        </w:rPr>
        <w:t>doplňuje a vysvětluje.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/>
      </w:pPr>
      <w:r>
        <w:rPr>
          <w:b/>
          <w:sz w:val="48"/>
        </w:rPr>
        <w:t xml:space="preserve">       </w:t>
      </w:r>
      <w:r>
        <w:rPr>
          <w:b/>
          <w:sz w:val="32"/>
          <w:u w:val="single"/>
        </w:rPr>
        <w:t>1. EVIDENCE SBÍREK, PÉČE O SBÍRKY A</w:t>
      </w:r>
    </w:p>
    <w:p>
      <w:pPr>
        <w:pStyle w:val="Heading2"/>
        <w:ind w:left="1134" w:hanging="0"/>
        <w:rPr/>
      </w:pPr>
      <w:r>
        <w:rPr/>
        <w:t>PREZENTACE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>1.1. Akvizice, evidence a inventarizace sbírkového fondu NZM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inanční prostředky na nákup sbírek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V roce 2001 se Národnímu zemědělskému muzeu podařilo získat do sbírkového fondu tyto přírůstky 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KAČINA 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)   Pokojová kamna litinová – nález</w:t>
      </w:r>
    </w:p>
    <w:p>
      <w:pPr>
        <w:pStyle w:val="Normal"/>
        <w:ind w:left="1134" w:hanging="0"/>
        <w:rPr/>
      </w:pPr>
      <w:r>
        <w:rPr>
          <w:sz w:val="24"/>
        </w:rPr>
        <w:t>2)   Jezdecký kabát selské jízdy, foto, M. Prelecová, Praha,  500,-Kč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3)   Past na škodnou, P.Novák, K.Hora   - dar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4)   Zásobnice na petrolej, sekáč na plevel, past na myši, stolička, lampa vozová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vítidla   - nález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5)   2 modely zemědělské usedlosti – ve vl. režii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6)   Modely usedlostí Bulovka a Toulcův Dvůr  - H. Richterová, K.Hor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.000,-Kč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7)   Vylušťovač jetele, pluh – Fiala, Hradec Králové  - dar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8)   Mlýnek na mák – K. Doskočilová – Záboří – dar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9)   Odstředivka – J. Adamec, Mikulov     - 500,-Kč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0)  Potravinová skříň s 5 zásuvkami, okr. muzeum Havl. Brod  - převod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1)  Veterinární nástroje –A. Štepán, Nasavrk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2) Mlátička na obilí, řezačka, čistička na obilí – J.Paclík, Pečkov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3) Kompletní vybavení zemědělské usedlosti – F. Skořepa, Těchlovice u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radce Králové – odúmrť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4) Veterinární nástroje, model milíře A. Štěpán , Nasavrk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5) Strojní nabíječka klobás – J. Kunty, Mělník – 500,-Kč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6) Kroj selské jízdy, obrazy barvotisky s církevní tématikou, petrolejové lampy –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. Doubková, Kaliště   - dar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7) Stabilní motory 6 ks, žentour – J. Lír, Poděbrady – 50.000,-Kč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8) Hodiny, korbel, mlýnek na mám, okres.muzeum Kutná Hora  - převod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VALTICE 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) Mlýnek na hrozny – p. Míša – darem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2) Nádoba na rychlení cibulovin – dr. M. Flegl, Praha – darem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3) Nádoba od postřiku Phostoxin    - nález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4) Elektrické míchadlo Celex   - nález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5) Vidle, ocelový kartáč, rýček malý červený, pila rámová s jemným listem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ilka ocaska- od zahradnické firmy Vaněk, Chrudim – vícenález při inventuře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6) Volská podkova   - nález</w:t>
      </w:r>
    </w:p>
    <w:p>
      <w:pPr>
        <w:pStyle w:val="Normal"/>
        <w:ind w:left="1134" w:hanging="0"/>
        <w:rPr/>
      </w:pPr>
      <w:r>
        <w:rPr>
          <w:sz w:val="24"/>
        </w:rPr>
        <w:t>7) Kávovar  - nález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8) Hrnec plechový kuchyňský – nález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9) Mlýnek kuchyňský  -  nález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  <w:t>10) Konvička měděná  - nález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1) Hrnec kuchyňský s poklopem  -  nález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2) Vidle      -      nález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3) Postřikovač zádový mosazný   -  nález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4) Hrnec kuchyňský se dvěma uchy  -  nález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5) Postřikovač zahradní třínohý – dar zahradnictví  Valtice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6) Kbelík kovový, šedá glasura   -  nález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7) Nálevka dřevěná na víno  - dar p. Hromadová, Valtice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8) Kamínka na vytápění proti mrazům v sadech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OHRAD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)    Povolenka k lovu – Čs. Rybářský svaz – Brno – darem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2)    Saně, ruční pračka, dřeváky, struhadlo – p. Jiříčková E.</w:t>
      </w:r>
    </w:p>
    <w:p>
      <w:pPr>
        <w:pStyle w:val="Normal"/>
        <w:ind w:left="1134" w:hanging="0"/>
        <w:rPr/>
      </w:pPr>
      <w:r>
        <w:rPr>
          <w:b/>
          <w:sz w:val="24"/>
        </w:rPr>
        <w:t xml:space="preserve">       </w:t>
      </w:r>
      <w:r>
        <w:rPr>
          <w:sz w:val="24"/>
        </w:rPr>
        <w:t>Č.Budějovice – 800 Kč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3)    Výřez fuku – vícenález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Knihovna Národního zemědělského muzea získala 206 nových přírůstků –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odborné zemědělské literatury a časopisů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 nabízených předmětů jsou pravidelně na jednáních Poradního sboru pr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bírkotvornou činnost muzea vyhodnocovány konkrétní nabídky a návrh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doplněné vyjádřením kurátorů příslušných sbírkových oddělení. Do sbírkových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fondů NZM jsou tak zakupovány jen takové předměty, které zásadním způsobem doplňují stávající sbírkové soubory . S finančními prostředky, které jsou velmi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omezené je tak nakládáno s maximální hospodárností. U předmětů s mimořádnou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dokumentační hodnotou, event. u těch předmětů, které jsou ohroženy vývozem je požádán zřizovatel – MK ČR o poskytnutí příspěvku na jejich výkup. V roce 2001 takovýto případ nenastal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ouběžně se získáváním nových předmětů do sbírkového fondu probíhá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i jejich inventarizace podle interní směrnice o nakládání se sbírkami. Nezávisle na tom se uskutečňují dílčí tématické inventarizace starších sbírek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 těmto pracím přibyla v roce 2001 i generální inventarizace sbírkového fondu, která měla za úkol prověřit stav sbírek před jejich zapsáním do CES podle požadavků zákona 122/2000 Sb. Tento počin je velmi významný, protože kromě již uvedeného účelu nám také umožnil posoudit stav jednotlivých sbírkových kolekcí předmětů a upřesnit plán jejich dalšího systématického doplňování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Nezávisle na této činnosti probíhá samozřejmě i přepis sbírek do počítačové evidence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/>
      </w:pPr>
      <w:r>
        <w:rPr>
          <w:b/>
          <w:sz w:val="24"/>
        </w:rPr>
        <w:t xml:space="preserve">        </w:t>
      </w:r>
      <w:r>
        <w:rPr>
          <w:sz w:val="24"/>
        </w:rPr>
        <w:t>Počet nových inventárních čísel ve vykazovaném období  303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čet inventárních čísel celkem 88 082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čet inv. čísel v počítačových databázích celkem 37 834 z toho v roce 2001 523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čet inventárních čísel vyřazených ve vykazovaném období ze sbírkové evidence   0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čet inventarizovaných inventárních čísel     1911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.2.  Péče o sbírkové fond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ožnosti muzea na úseku konzervování a restaurování sbírkového fondu se mírně zlepšily ( získání odprašovacího boxu pro úsek Kačina) a to i vdůsledku řady prací provedených svépomocí. Dosud však zcela chybí vzduchotechnika, speciální jímky pro chemický odpad a řada dalších zařízení. Proto i nadále je prováděna jen základní konzervace sbírkových předmětů. Velmi obtížná je za této situace údržba a konzervování sbírkových předmětů z oboru tzv. velké mechanizace (sbírkového oddělení 7. a 8.). Finanční prostředky muzea ani v tomto roce neumožnily zadávání náročných konzervátorských prací externě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řehled péče o sbírky v roce 2001 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čet preparovaných sbírkových předmětů                 0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čet konzervovaných sbírkových předmětů           882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čet restaurovaných sbírkových předmětů                 2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1.3.  Prezentace sbírek – expozice a výstav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 Kačině  byla otevřena malá tématická expozice o spagyrické alchymii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 průběhu celého roku připravovaly všechny úseky muzea nové výstavy s tématickým zaměřením na svoji specializaci a to tak, aby výstavní činnost při dodržení oborových i odborných kritérií mohla oslovit co nejširší okruh návštěvnické veřejnosti odborné i laické a také pro návštěvníky z řad nezemědělců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ěsně před dokončením je reinstalace stálých expozic rostlinné a živočišné výroby na úseku Muzea českého venkova na zámku Kačina. Byla reinstalována výstava mysliveckých obleků na úseku Ohrada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Výstavy z vlastních sbírek 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           </w:t>
      </w:r>
      <w:r>
        <w:rPr>
          <w:sz w:val="24"/>
        </w:rPr>
        <w:t>Ze sbírkových fondů NZM nebo jen s minimálním využitím zápůjček od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jiných institucí bylo v průběhu roku 2001 instalováno celkem 8 výstav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Poznej svůj kraj – malby lidových staveb regionu     - úsek KAČIN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Rybářství na řece Moravě (Uherské Hradiště), Lesnictví (Chvalšiny – muzeum plavebního kanálu), Myslivost (okr. Muzeum Šumperk), Myslivost,lesnictví,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rybářství (zámek Bechyně)    - úsek OHRAD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Káva v životě člověk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Zajímavosti v přírodě             - úsek VALTICE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Lovecké zbraně XV.-XIX.století       - PRAH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ZM se svojí sbírkou modelů sklizňového nářadí podílí na úspěšné výstavě v rakouském Leibenu. Protože doba zápůjčky se blíží ke konci, požádala rakouská strana o další prodloužení. Úsek Ohrada realizoval  výstavu o vývoji myslivosti a lesnictví v NSR. Podílíme se i na řadě cizích prezentačních akcí, pro které jsme zapůjčili exponáty. Je to především velmi populární výstava „Víš, co jíš ?“, pořádaná MZM v Brně, která byla po ukončení již zapůjčena do několika dalších muzeí. Dále je to včelařské výukové středisko v Rosicích u Brna, firma BOTANICUS, Muzeum másla v Máslovicích a některé další organizace. Počet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zapůjčených sbírkových předmětů z našich fondů tak již přesáhl 700 exponátů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Ostatní výstavy 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ouběžně s výstavou z vlastních sbírek probíhá i celá řada akcí, kterými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prezentujeme návštěvnické veřejnosti i řadu dalších témat, souvisejících více či méně s odbornou profilací muzea. Jde především o krátkodobé výstavy uměleckých objektů (obrazy, tapiserie, foto, plastiky). V roce 2001 se na úsecích NZM uskutečnilo z tohoto okruhu celkem 16 výstav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OHRADA :  A. Kolář – plastiky sochy zvěře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. Velebová – obrazy a tapiserie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. Vacek  - obraz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J.E. Jakubíčková – obraz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J. Zumr – foto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VALTICE :  R. Košťál – foto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A. Vojtek – obraz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Sdružení umělců Moravy  a Slezska – obraz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K. Votýpka – obraz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S. Zorman – obrazy</w:t>
      </w:r>
    </w:p>
    <w:p>
      <w:pPr>
        <w:pStyle w:val="Normal"/>
        <w:ind w:left="1134" w:hanging="0"/>
        <w:rPr/>
      </w:pPr>
      <w:r>
        <w:rPr>
          <w:sz w:val="24"/>
        </w:rPr>
        <w:t xml:space="preserve">                     </w:t>
      </w:r>
      <w:r>
        <w:rPr>
          <w:sz w:val="24"/>
        </w:rPr>
        <w:t>R. Pešková – obraz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J. Straka – obrazy, umělecké kovářství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PRAHA :    Titanic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R.Macke : Uzená makrel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R.Pešková : Obraz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F.Heunzler  : fotografie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  <w:t xml:space="preserve">      </w:t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rPr>
          <w:sz w:val="24"/>
          <w:u w:val="single"/>
        </w:rPr>
      </w:pPr>
      <w:r>
        <w:rPr>
          <w:b/>
          <w:sz w:val="36"/>
        </w:rPr>
        <w:t xml:space="preserve">      </w:t>
      </w:r>
      <w:r>
        <w:rPr>
          <w:b/>
          <w:sz w:val="36"/>
        </w:rPr>
        <w:t xml:space="preserve">2. </w:t>
      </w:r>
      <w:r>
        <w:rPr>
          <w:b/>
          <w:sz w:val="36"/>
          <w:u w:val="single"/>
        </w:rPr>
        <w:t>DALŠÍ ČINNOST MUZEA</w:t>
      </w:r>
    </w:p>
    <w:p>
      <w:pPr>
        <w:pStyle w:val="Normal"/>
        <w:ind w:left="113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edostatek finančních prostředků neumožnil ani v tomto roce pokračovat v žádném z trvalých periodik muzea (Vědecké práce, Prameny a studie). Poslední publikace vyšla v roce 1998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íky velkorysému finančnímu příspěvku ministerstva zemědělství ČR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se podařilo vydat prezentační,  odborně fundovaný katalog sbírky historických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zemědělských  traktorů. Jde o nejvýznamnější zpracování a vydání našeho katalogu sbírek za posledních nejméně dvacet let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Úspěšně probíhala i spolupráce se sdělovacími prostředky, zejména s tiskem (články o Chotkovských slavnostech, , významnějších výstavách, reportáže apod.)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 účinnější propagaci své činnosti i práce s návštěvnickou veřejností pořádá muzeum buď samo, nebo ve spolupráci s různými institucemi řadu akcí,které mají rozšířit působnost muzea i jeho fixování v povědomí návštěvnické veřejnosti a získat mu co nejširší okruh zájemců. Během roku se tak uskutečnilo celkem 65 různých specializovaných akcí 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řednášky pro veřejnost  (Praha)                        24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řednášky pro školy (Praha)                               15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d vola k traktoru (Kačina)                                  1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hotkovské slavnosti (Kačina)                             1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ětský den (Janův Hrad)                                      1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ountry koncert (Janův Hrad)                              1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Folkový festival (Ohrada)                                     1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oncerty vážné hudby (Ohrada)                           4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řednášky a semináře pro různé organizace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(Ohrada)                                                               17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Velká pozornost  byla věnována i propagaci muzea. Uzavřeli jsme smlouvy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o reklamě s Kulturním zpravodajem PIS, redakcí Praha – srdce Evropy, Co,kdy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kde ?, Muzea a galerie ČR, Průvodce po Praze. Byla vydána specializovaná vinařská mapa s vyznačením sbírek  a umístění muzea. Souběžně probíhá tato spolupráce i s řadou dalších regionálních agentur (stř. Čechy, jižní Čechy, jižní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Morava)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elkým nedostatkem je absence studovny muzea v Praze, která by umožnila zájemcům z řad badatelů pracovat s knižním a archívním fondem muzea. Praxe ukazuje, že o tuto činnost je trvalý zájem. Knižní fond, dosud umístěný na Kačině je pro řadu badatelů obtížně přístupný a archívní  fondy svezené do Prahy je možno studovat pouze v kanceláři některého z pracovníků muzea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Finanční prostředky na rekonstrukci hlavní budovy muzea, ač jsou již od   začátku získání budovy (1994) nárokovány, nebyly dosud přiděleny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36"/>
        </w:rPr>
        <w:t xml:space="preserve">3. </w:t>
      </w:r>
      <w:r>
        <w:rPr>
          <w:b/>
          <w:sz w:val="36"/>
          <w:u w:val="single"/>
        </w:rPr>
        <w:t>NÁVŠTĚVNOST MUZEA</w:t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čet návštěvníků v expozicích a na výstavách     </w:t>
      </w:r>
      <w:r>
        <w:rPr>
          <w:b/>
          <w:sz w:val="24"/>
        </w:rPr>
        <w:t>119 337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 toho děti a mládež podle zlevněných vstupenek     </w:t>
      </w:r>
      <w:r>
        <w:rPr>
          <w:b/>
          <w:sz w:val="24"/>
        </w:rPr>
        <w:t xml:space="preserve"> 6 930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čet návštěvníků ostatních kulturních akcí               </w:t>
      </w:r>
      <w:r>
        <w:rPr>
          <w:b/>
          <w:sz w:val="24"/>
        </w:rPr>
        <w:t>8 252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1134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Muzeum navštívilo v průběhu roku 2001 celkem </w:t>
      </w:r>
      <w:r>
        <w:rPr>
          <w:b/>
          <w:sz w:val="24"/>
        </w:rPr>
        <w:t>127 589</w:t>
      </w:r>
      <w:r>
        <w:rPr>
          <w:sz w:val="24"/>
        </w:rPr>
        <w:t xml:space="preserve"> návštěvníků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Mírný pokles návštěvnosti (3 696 osob) je dán zrušením expozice Životní prostředí ČR, kterou jsme museli vyklidit jeden a půl měsíce před ukončením sezóny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elkový počet návštěvníků muzea není však zcela přesný. Muzeum zavedlo v pražské budově každou první středu v měsíci volný vstup pro návštěvníky. Také při vernisážích expozic, výstav a dalších akcí se sejde značný počet hostí, kteří mají vstup volný. V rámci muzea jako celku může toto číslo činit až 2000 osob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Skutečná návštěvnost muzea by se tak pohybovala kolem 133 – 134 000 lidí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ročně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36"/>
          <w:u w:val="single"/>
        </w:rPr>
        <w:t>4. ČINNOST PRACOVIŠTĚ INTEGROVANÉHO SYSTÉMU OCHRANY /ISO/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ůběžně byly prováděny udržovací práce na jednotlivých objektech u systému EZS a EPS Před výstavou lovecké zbraně XV.-XIX. stol. v pražské budově muzea byl zesílen systém EZS ve výstavní místnosti. Pozdější vývoj událostí však prokázal, že ani toto opatření není dostatečně účinné a ochranu sbírek je třeba řešit v pražské budově systémově, v rámci celé rekonstrukce budovy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ni v loňském roce se nepodařilo instalovat jednoduchý systém EZS v Čáslavi, neboť areál nám dosud nebyl převeden. V této věci jsme intervenovali u ministra kultury, protože situace na tomto úseku se stává neúnosná. Muzeum jednak platí nájem za depozitární plochu ve Zdechovicích, která je již neperspektivní, jednak je povinno udržovat zapůjčený areál v Čáslavi až do doby převodu do správy muzea. Řada nákladů se tak zdvojuje a do nového areálu není zatím možné investovat potřebné prostředky na jeho rekonstrukci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o nedostatek finančních prostředků nebyla instalována čidla EZS a EPS v nově vybudovaných depozitárních prostorách na Kačině. Taktéž nebyl obnoven provoz systému EPS v prostorách obrazárny na Kačině, kde došlo k jeho zničení v důsledku živelné pohromy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olicii ČR byly předány dva záznamy o ztrátách sbírek (vloupání dne 15.11.2001, při kterém došlo v Praze k odcizení dvou kazet soubojových pistolí inv.č. 60 203 a 60 204) z výstavního prostoru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V současné době má muzeum obrazově zdokumentováno 603 sbírkových předmětů, z toho za uplynulý rok 78 předmětů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čet obrazově zdokumentovaných předmětů v jiných organizacích je 392, z toho za uplynulý rok nebyly dokumentovány žádné další předměty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1134" w:hanging="0"/>
        <w:rPr/>
      </w:pPr>
      <w:r>
        <w:rPr>
          <w:sz w:val="24"/>
        </w:rPr>
        <w:t xml:space="preserve">         </w:t>
      </w:r>
      <w:r>
        <w:rPr>
          <w:b/>
          <w:sz w:val="36"/>
          <w:u w:val="single"/>
        </w:rPr>
        <w:t>5. ČINNOST PRACOVIŠTĚ ZAJIŠŤUJÍCÍHO</w:t>
      </w:r>
    </w:p>
    <w:p>
      <w:pPr>
        <w:pStyle w:val="Normal"/>
        <w:ind w:left="1134" w:hanging="0"/>
        <w:rPr>
          <w:sz w:val="24"/>
        </w:rPr>
      </w:pPr>
      <w:r>
        <w:rPr>
          <w:b/>
          <w:sz w:val="36"/>
          <w:u w:val="single"/>
        </w:rPr>
        <w:t>PůSOBNOST ZÁKONA č. 71/94 Sb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V průběhu roku bylo vydáno celkem 197 vývozních povolení vesměs na stabilní motory, kamenná koryta,mlátičky, ojediněle i na traktory. Počet vydaných vývozních povolení od roku 1994 (vydání zákona) tak dosáhlo čísla 1026. Celkem bylo od roku 1994 podáno 7 návrhů k přihlášení předmětu za kulturní památku a tak byl předmět ochráněn před vývozem do zahraničí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oncem roku se uskutečnila revize zřizovatele na úseku agendy vývozu. Byly zjištěny nedostatky na úseku fotodokumentace vyvážených předmětů, v jednom případě došlo ze strany revizní skupiny k záměně objektu z něhož byly vyvezeny části interiéru. Tato situace byla upřesněna. Na úseku fotodokumentace vývozních povolení byla z naší strany učiněna náprava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V roce 2001 nebyl žádný z vyvážených předmětů takového charakteru, aby mohl být prohlášen za kulturní památku a zapsán do státního seznamu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</w:t>
      </w:r>
      <w:r>
        <w:rPr>
          <w:b/>
          <w:sz w:val="36"/>
          <w:u w:val="single"/>
        </w:rPr>
        <w:t>6. VĚDECKO - VÝZKUMNÁ ČINNOST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uzeum řešilo především interní výzkumné úkoly v rámci specializace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jednotlivých úseků a potřeby doplňování souvislých řad sbírkových fondů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yly řešeny dva  granty a to Dějiny hmotné kultury českého venkova industriální epochy,  jehož řešitelem je dr. P. Novák a grant Dokumentace dějin českého zemědělství 20. století, jehož řešitelem je ing. V. Michálek. V sledovaném roce bylo v rámci prvního grantu řešeno období 1800-1848 s hlubším zaměření na proměny venkovské architektury, vybavení interiérů a vývoj oblečení lidových vrstev. Řešení druhého grantu se zaměřilo na zařazení sbírkového fondu NZM do širších oborových souvislostí s důrazem na sbírku traktorů, pro níž byl vytypován i muzejní tesaurus, tj. traktory, které by měly sbírku doplnit, aby representativně odrážela dobovou realitu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růběh výzkumné činnosti v NZM opět ukázal, že z vlastních institucionálních prostředků se lze věnovat pouze těm úkolům, které je nutno řešit s ohledem na plánovanou, či pouze předpokládanou jinou – např. prezentační či sbírkotvornou  - činnost. Výzkum sám o sobě, ať již oborový či muzeologický není možno dostatečně dotovat finančními prostředky NZM a je proto nezbytné se ucházet o získání prostředků ať již od zřizovatele, některého z ministerstev, nebo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grantové agentury ČR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otace zřizovatele, ekonomika a hospodaření s přidělenými prostředky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Výkazy o hospodaření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VAHA ROZPOČTOVÝCH A PŘÍSPĚVKOVÝCH ORGANIZACÍ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sz w:val="24"/>
        </w:rPr>
      </w:pPr>
      <w:r>
        <w:rPr>
          <w:sz w:val="24"/>
        </w:rPr>
        <w:t>SESTAVENÁ K 31.12.2001 ( v tisících Kč )   IČO 48135968</w:t>
      </w:r>
    </w:p>
    <w:p>
      <w:pPr>
        <w:pStyle w:val="Prosttext"/>
        <w:rPr>
          <w:sz w:val="24"/>
        </w:rPr>
      </w:pPr>
      <w:r>
        <w:rPr>
          <w:sz w:val="24"/>
        </w:rPr>
      </w:r>
    </w:p>
    <w:p>
      <w:pPr>
        <w:pStyle w:val="Prosttext"/>
        <w:rPr/>
      </w:pPr>
      <w:r>
        <w:rPr/>
        <w:t>A K T I V 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ab/>
        <w:tab/>
        <w:t>č.ř.  stav k 1.1.2001  stav k 31.12.2001</w:t>
      </w:r>
    </w:p>
    <w:p>
      <w:pPr>
        <w:pStyle w:val="Prosttext"/>
        <w:rPr>
          <w:u w:val="single"/>
        </w:rPr>
      </w:pPr>
      <w:r>
        <w:rPr>
          <w:u w:val="single"/>
        </w:rPr>
        <w:t xml:space="preserve">A. Stálá aktiva </w:t>
        <w:tab/>
        <w:tab/>
        <w:tab/>
        <w:tab/>
        <w:tab/>
        <w:t xml:space="preserve">  01       17 477,49     16 473,35</w:t>
      </w:r>
    </w:p>
    <w:p>
      <w:pPr>
        <w:pStyle w:val="Prosttext"/>
        <w:rPr/>
      </w:pPr>
      <w:r>
        <w:rPr/>
        <w:t>1. Nehmotný investiční majete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nehmotné výsledky výzkumné a obd  (012) 0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oftware                          (013) 03          139,02        139,0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ocenitelná práva                  (014) 0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iný nehmotný investiční majetek        05           23,80         23,8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nedokončené nehmotné investice    (041) 06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kytnuté zálohy na drobný nehm  (051) 07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>08          162,82        162,82</w:t>
      </w:r>
    </w:p>
    <w:p>
      <w:pPr>
        <w:pStyle w:val="Prosttext"/>
        <w:rPr/>
      </w:pPr>
      <w:r>
        <w:rPr/>
        <w:t>2. Oprávky k nehmotnému investičnímu majetk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nehmotné výsledky výzkumné a obd  (072) 09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oftware                          (073) 10          -89,25        -89,25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ocenitelná práva                  (074) 1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iný nehmotný investiční majetek        12          -23,80        -23,80</w:t>
      </w:r>
    </w:p>
    <w:p>
      <w:pPr>
        <w:pStyle w:val="Prosttext"/>
        <w:rPr/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>13          113,05       -113,05</w:t>
      </w:r>
    </w:p>
    <w:p>
      <w:pPr>
        <w:pStyle w:val="Prosttext"/>
        <w:rPr/>
      </w:pPr>
      <w:r>
        <w:rPr/>
        <w:t>3. Hmotný investiční majete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zemky                           (031) 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udovy,stavby a haly              (021) 15       10 966,57     10 966,57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amostatné movité věci a soubory  (022) 16        8 274,85</w:t>
        <w:tab/>
        <w:t xml:space="preserve">  8 274,8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</w:t>
      </w:r>
      <w:r>
        <w:rPr/>
        <w:t>17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ěstitelské celky trvalých poros  (025) 18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ákladní stádo a tažná zvířata    (026) 19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iný hmotný investiční majetek          20        5 844,55</w:t>
        <w:tab/>
        <w:t xml:space="preserve">  5 906,65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řízením hmotných investic       (042) 21        2 546,17</w:t>
        <w:tab/>
        <w:t xml:space="preserve">  7 816,79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kytnuté zálohy na hmotný inve  (052) 22        4 599,25</w:t>
        <w:tab/>
        <w:t xml:space="preserve">    100,00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>23       33 231,39     33 064,86</w:t>
      </w:r>
    </w:p>
    <w:p>
      <w:pPr>
        <w:pStyle w:val="Prosttext"/>
        <w:rPr/>
      </w:pPr>
      <w:r>
        <w:rPr/>
        <w:t>4. Oprávky k hmotnému investičnímu majetk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udovy,stavby a haly              (081) 24       -1 318,50</w:t>
        <w:tab/>
        <w:t xml:space="preserve"> -1 751,2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amostatné movité věci a soubory  (082) 25       -7 640,62</w:t>
        <w:tab/>
        <w:t xml:space="preserve"> -8 983,41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</w:t>
      </w:r>
      <w:r>
        <w:rPr/>
        <w:t>26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ěstitelské celky trvalých poros  (085) 27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ákladní stádo a tažná zvířata    (086) 28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iný hmotný investiční majetek          29       -5 844,55</w:t>
        <w:tab/>
        <w:t xml:space="preserve"> -5 906,65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>30      -14 803,67</w:t>
        <w:tab/>
        <w:t>-16 641,28</w:t>
      </w:r>
    </w:p>
    <w:p>
      <w:pPr>
        <w:pStyle w:val="Prosttext"/>
        <w:rPr/>
      </w:pPr>
      <w:r>
        <w:rPr/>
        <w:t>5. Finanční investi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dílové cenné papíry a vklady v  (061) 3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dílové cenné papíry a vklady v  (062) 3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ostatní investiční cenné papíry   (063) 3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ůjčky podnikům ve skupině a ost        3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iné finanční investice           (069) 35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 xml:space="preserve">36 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                               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/>
      </w:pPr>
      <w:r>
        <w:rPr/>
        <w:t>str.2</w:t>
        <w:tab/>
        <w:tab/>
        <w:tab/>
        <w:tab/>
        <w:tab/>
        <w:tab/>
        <w:tab/>
        <w:t>č.ř. stav k 1.1.2001 stav k 31.12.2001</w:t>
      </w:r>
    </w:p>
    <w:p>
      <w:pPr>
        <w:pStyle w:val="Prosttext"/>
        <w:rPr>
          <w:u w:val="single"/>
        </w:rPr>
      </w:pPr>
      <w:r>
        <w:rPr>
          <w:u w:val="single"/>
        </w:rPr>
        <w:t>B. Oběžná aktiva                           37       3 448,00</w:t>
        <w:tab/>
        <w:t xml:space="preserve">  4 847,88</w:t>
      </w:r>
    </w:p>
    <w:p>
      <w:pPr>
        <w:pStyle w:val="Prosttext"/>
        <w:rPr/>
      </w:pPr>
      <w:r>
        <w:rPr/>
        <w:t>1. Zásob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materiál                                38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nedokončená výroba a polotovary         39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ýrobky                           (123) 4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vířata                           (124) 4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boží                                   42          185,79</w:t>
        <w:tab/>
        <w:t xml:space="preserve">    940,79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kytnuté zálohy na zásoby             43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>44          185,79</w:t>
        <w:tab/>
        <w:t xml:space="preserve">    940,79</w:t>
      </w:r>
    </w:p>
    <w:p>
      <w:pPr>
        <w:pStyle w:val="Prosttext"/>
        <w:rPr/>
      </w:pPr>
      <w:r>
        <w:rPr/>
        <w:t>2. Pohledávk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hledávky                              45        1 956,64</w:t>
        <w:tab/>
        <w:t xml:space="preserve">  1 589,87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hledávky ke sdružením           (358) 46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ociální zabezpečení                    47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aňové pohledávky                       48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hledávky z titulu finančního v        49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iné pohledávky                         50          -48,34</w:t>
        <w:tab/>
        <w:t xml:space="preserve">      7,47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>51        1 908,30</w:t>
        <w:tab/>
        <w:t xml:space="preserve">  1 625,55</w:t>
      </w:r>
    </w:p>
    <w:p>
      <w:pPr>
        <w:pStyle w:val="Prosttext"/>
        <w:rPr/>
      </w:pPr>
      <w:r>
        <w:rPr/>
        <w:t>3. Finanční majete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eníze                                  52            0,00</w:t>
        <w:tab/>
        <w:t xml:space="preserve">     22,04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ostatní vkladové bankovní účty          53          963,87</w:t>
        <w:tab/>
        <w:t xml:space="preserve">  2 166,46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rátkodobý finanční majetek             54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>55          963,87</w:t>
        <w:tab/>
        <w:t xml:space="preserve">  2 190,60</w:t>
      </w:r>
    </w:p>
    <w:p>
      <w:pPr>
        <w:pStyle w:val="Prosttext"/>
        <w:rPr/>
      </w:pPr>
      <w:r>
        <w:rPr/>
        <w:t>4. Prostředky rozpočtového hospodař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ákladní běžný účet               (231) 56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kladový výdajový účet rozpočtov  (232) 57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říjmový účet rozpočtových org    (235) 58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ěžné účty účelových fondů rozpo  (236) 59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ěžné účty finnačních fondů rozp  (237) 6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ěžné účty státních fondů         (238) 6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kytnuté dotace rozpočtovým org.      6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kytnuté dotace ostatním              6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kytnuté přechodné výpomoci           6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limity investičních výdajů        (221) 65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limity neinvestičních výdajů      (222) 66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účtování rozpočtových výdajů ok  (218) 67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náklady rozpočtových organiz            68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>69</w:t>
      </w:r>
    </w:p>
    <w:p>
      <w:pPr>
        <w:pStyle w:val="Prosttext"/>
        <w:rPr/>
      </w:pPr>
      <w:r>
        <w:rPr/>
        <w:t>5. Přechodné účty aktiv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náklady příštích období           (381) 70           90,04</w:t>
        <w:tab/>
        <w:t xml:space="preserve">     90,9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říjmy příštích období            (385) 7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ursové rozíly aktivní            (386) 7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ohadné účty aktivní              (388) 73          300,00</w:t>
        <w:tab/>
        <w:tab/>
        <w:t>0,00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>74          390,04</w:t>
        <w:tab/>
        <w:t xml:space="preserve">     90,94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</w:t>
      </w:r>
      <w:r>
        <w:rPr/>
        <w:t>ÚHRN AKTIV                              75       20 925,49</w:t>
        <w:tab/>
        <w:t xml:space="preserve"> 21 321,2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Prosttext"/>
        <w:rPr/>
      </w:pPr>
      <w:r>
        <w:rPr/>
      </w:r>
    </w:p>
    <w:p>
      <w:pPr>
        <w:pStyle w:val="Prosttext"/>
        <w:rPr/>
      </w:pPr>
      <w:r>
        <w:rPr/>
        <w:t>Str.3</w:t>
      </w:r>
    </w:p>
    <w:p>
      <w:pPr>
        <w:pStyle w:val="Prosttext"/>
        <w:rPr/>
      </w:pPr>
      <w:r>
        <w:rPr/>
        <w:t>PASIV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</w:t>
      </w:r>
      <w:r>
        <w:rPr/>
        <w:t>č.ř. stav k 1.1.2001  stav k 31.12.2001</w:t>
      </w:r>
    </w:p>
    <w:p>
      <w:pPr>
        <w:pStyle w:val="Prosttext"/>
        <w:rPr/>
      </w:pPr>
      <w:r>
        <w:rPr/>
        <w:t>C. Vlastní zdroje                          76       19 545,10</w:t>
        <w:tab/>
        <w:t xml:space="preserve"> 19 441,00</w:t>
      </w:r>
    </w:p>
    <w:p>
      <w:pPr>
        <w:pStyle w:val="Prosttext"/>
        <w:rPr/>
      </w:pPr>
      <w:r>
        <w:rPr/>
        <w:t>1. Majetkové fond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fond investičního majetku         (901) 77       17 477,48</w:t>
        <w:tab/>
        <w:t xml:space="preserve"> 16 473,3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fond oběžných aktiv               (902) 78          287,87</w:t>
        <w:tab/>
        <w:t xml:space="preserve">  1 042,27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fond hospodářské činnosti rozpoč  (903) 79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>80       17 765,35</w:t>
        <w:tab/>
        <w:t xml:space="preserve"> 17 515,61</w:t>
      </w:r>
    </w:p>
    <w:p>
      <w:pPr>
        <w:pStyle w:val="Prosttext"/>
        <w:rPr/>
      </w:pPr>
      <w:r>
        <w:rPr/>
        <w:t>2. Finanční fond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fond odměn                        (911) 81          377,06</w:t>
        <w:tab/>
        <w:t xml:space="preserve">    395,6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fond kulturních a sociálních pot  (912) 82          209,27</w:t>
        <w:tab/>
        <w:t xml:space="preserve">    302,77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fond rezervní                     (914) 83          234,00</w:t>
        <w:tab/>
        <w:t xml:space="preserve">    114,2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fond reprodukce investičního maj  (916) 84          621,42</w:t>
        <w:tab/>
        <w:t xml:space="preserve">  1 112,78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účelové fondy                     (917) 85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ostatní finanční fondy            (918) 86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>87        1 401,75</w:t>
        <w:tab/>
        <w:t xml:space="preserve">  1 925,39</w:t>
      </w:r>
    </w:p>
    <w:p>
      <w:pPr>
        <w:pStyle w:val="Prosttext"/>
        <w:rPr/>
      </w:pPr>
      <w:r>
        <w:rPr/>
        <w:t>3. Zvláštní fondy rozpočtových organiza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tátní fondy                      (921) 88</w:t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  </w:t>
      </w:r>
      <w:r>
        <w:rPr/>
        <w:t>ostatní zvláštní fondy rozpočtov  (922) 89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</w:t>
      </w:r>
      <w:r>
        <w:rPr>
          <w:u w:val="single"/>
        </w:rPr>
        <w:t>ř.88+89 90</w:t>
      </w:r>
    </w:p>
    <w:p>
      <w:pPr>
        <w:pStyle w:val="Prosttext"/>
        <w:rPr/>
      </w:pPr>
      <w:r>
        <w:rPr/>
        <w:t>4. Zdroje krytí prostředků rozpočtov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financování výdajů rozpočtových         9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čerpací investiční účet rozpočto  (233) 9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čerpací neinvestiční účet rozpoč  (234) 9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yúčtování rozpočtových příjmů z        9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yúčtování rozpočtových příjmů z        95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účtování příjmů okresních úřadů  (217) 96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řijaté finanční výpomoci         (272) 97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>98</w:t>
      </w:r>
    </w:p>
    <w:p>
      <w:pPr>
        <w:pStyle w:val="Prosttext"/>
        <w:rPr/>
      </w:pPr>
      <w:r>
        <w:rPr/>
        <w:t>5. Hospodářský výslede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a) z hospodářské činnosti RO a činnosti P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hospodářský výsledek běžného úče</w:t>
        <w:tab/>
        <w:tab/>
        <w:t xml:space="preserve">  99          378,0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nerozdělený zisk,neuhrazená ztráta     10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hospodářský výsledek ve schvalov.      10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) převod zúčtování příjmů a výd.      10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c) saldo výdajů a nákladů rozpoč.      10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)saldo příjmů a výdajů rozpočtov.     104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</w:t>
      </w:r>
      <w:r>
        <w:rPr>
          <w:u w:val="single"/>
        </w:rPr>
        <w:t>105</w:t>
        <w:tab/>
        <w:tab/>
        <w:t xml:space="preserve">  378,00                                                                                     </w:t>
      </w:r>
    </w:p>
    <w:p>
      <w:pPr>
        <w:pStyle w:val="Prosttext"/>
        <w:pBdr>
          <w:top w:val="single" w:sz="4" w:space="1" w:color="000000"/>
        </w:pBdr>
        <w:rPr/>
      </w:pPr>
      <w:r>
        <w:rPr/>
        <w:t>D. Cizí zdroje                            106        1 380,39</w:t>
        <w:tab/>
        <w:t xml:space="preserve">  1 880,23</w:t>
        <w:tab/>
        <w:tab/>
      </w:r>
    </w:p>
    <w:p>
      <w:pPr>
        <w:pStyle w:val="Prosttext"/>
        <w:rPr/>
      </w:pPr>
      <w:r>
        <w:rPr/>
        <w:t>1. Rezervy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</w:t>
      </w:r>
      <w:r>
        <w:rPr>
          <w:u w:val="single"/>
        </w:rPr>
        <w:t>Rezervy zákonné                   (941) 107</w:t>
      </w:r>
    </w:p>
    <w:p>
      <w:pPr>
        <w:pStyle w:val="Prosttext"/>
        <w:rPr/>
      </w:pPr>
      <w:r>
        <w:rPr/>
        <w:t>2. Dlouhodobé závazk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emitované dluhopisy               (953) 108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ávazky z pronájmu                (954) 109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louhodobě přijaté zálohy         (955) 11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louhodobé směnky k úhradě        (958) 11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ostatní dlouhodobé závazky        (959) 1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Krátkodobé závazk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ávazky z obchodního styku              114         757,14</w:t>
        <w:tab/>
        <w:t xml:space="preserve">  1 306,0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ávazky ke společníkům a sdružením      115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ávazky k zaměstnancům                  116         167,57</w:t>
        <w:tab/>
        <w:t xml:space="preserve">    164,2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ávazky ze sociálního zabezpečení       117         256,36</w:t>
        <w:tab/>
        <w:t xml:space="preserve">    319,98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aňové závazky                          118          58,82</w:t>
        <w:tab/>
        <w:t xml:space="preserve">     90,0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závazky z titulu finančního vztahů      119  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iné závazky                      (379) 120</w:t>
      </w:r>
    </w:p>
    <w:p>
      <w:pPr>
        <w:sectPr>
          <w:type w:val="nextPage"/>
          <w:pgSz w:w="11906" w:h="16838"/>
          <w:pgMar w:left="567" w:right="567" w:gutter="0" w:header="0" w:top="1418" w:footer="0" w:bottom="1304"/>
          <w:pgNumType w:fmt="decimal"/>
          <w:formProt w:val="false"/>
          <w:textDirection w:val="lrTb"/>
          <w:docGrid w:type="default" w:linePitch="360" w:charSpace="0"/>
        </w:sect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>121       1 239,89</w:t>
        <w:tab/>
        <w:t xml:space="preserve">  1 880,23</w:t>
      </w:r>
    </w:p>
    <w:p>
      <w:pPr>
        <w:pStyle w:val="Prosttext"/>
        <w:rPr/>
      </w:pPr>
      <w:r>
        <w:rPr/>
        <w:t>str.4</w:t>
        <w:tab/>
        <w:tab/>
        <w:tab/>
        <w:tab/>
        <w:tab/>
        <w:tab/>
        <w:tab/>
        <w:t xml:space="preserve">  č.ř. stav k 1.1.2001  stav k 31.12.2001</w:t>
      </w:r>
    </w:p>
    <w:p>
      <w:pPr>
        <w:pStyle w:val="Prosttext"/>
        <w:rPr/>
      </w:pPr>
      <w:r>
        <w:rPr/>
        <w:t>4. Bankovní výpomoci a půjčk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louhodobé bankovní úvěry         (951) 12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ěžné bankovní úvěry                    12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řijaté finanční výpomoci               124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>125</w:t>
      </w:r>
    </w:p>
    <w:p>
      <w:pPr>
        <w:pStyle w:val="Prosttext"/>
        <w:rPr/>
      </w:pPr>
      <w:r>
        <w:rPr/>
        <w:t>5. Přechodné účty pasiv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ýdaje příštích období            (383) 126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ýnosy příštích období            (384) 127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ursové rozdíly pasívní           (387) 128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ohadné účty pasívní              (389) 129         140,50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                                        </w:t>
      </w:r>
      <w:r>
        <w:rPr>
          <w:u w:val="single"/>
        </w:rPr>
        <w:t>130         140,50</w:t>
      </w:r>
    </w:p>
    <w:p>
      <w:pPr>
        <w:pStyle w:val="Prosttext"/>
        <w:rPr>
          <w:bdr w:val="single" w:sz="4" w:space="0" w:color="000000"/>
        </w:rPr>
      </w:pPr>
      <w:r>
        <w:rPr>
          <w:rFonts w:eastAsia="Courier New"/>
          <w:bdr w:val="single" w:sz="4" w:space="0" w:color="000000"/>
        </w:rPr>
        <w:t xml:space="preserve">   </w:t>
      </w:r>
      <w:r>
        <w:rPr>
          <w:bdr w:val="single" w:sz="4" w:space="0" w:color="000000"/>
        </w:rPr>
        <w:t>ÚHRN PASIV                              131      20 925,49</w:t>
        <w:tab/>
        <w:t xml:space="preserve"> 21 321,2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OPLŇUJÍCÍ ÚDA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Opravná položka k pohledávkám     (391) 132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  </w:t>
      </w:r>
      <w:r>
        <w:rPr>
          <w:u w:val="single"/>
        </w:rPr>
        <w:t>Dodavatelé                        (321) 133         368,46</w:t>
        <w:tab/>
        <w:t xml:space="preserve">    113,87</w:t>
      </w:r>
    </w:p>
    <w:p>
      <w:pPr>
        <w:pStyle w:val="Normal"/>
        <w:ind w:left="141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VÝKAZ ZISKU A ZTRÁTY</w:t>
      </w:r>
    </w:p>
    <w:p>
      <w:pPr>
        <w:pStyle w:val="Prosttext"/>
        <w:rPr/>
      </w:pPr>
      <w:r>
        <w:rPr/>
        <w:t>SESTAVENÝ K 31.12.2001</w:t>
      </w:r>
    </w:p>
    <w:p>
      <w:pPr>
        <w:pStyle w:val="Prosttext"/>
        <w:rPr/>
      </w:pPr>
      <w:r>
        <w:rPr/>
        <w:t>( v tisících )                                      IČO:48135968</w:t>
      </w:r>
    </w:p>
    <w:p>
      <w:pPr>
        <w:pStyle w:val="Prosttext"/>
        <w:rPr/>
      </w:pPr>
      <w:r>
        <w:rPr/>
        <w:t>VÝNOSY A NÁKLADY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TAV K 31.12 2001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č.ř.Hlav.činnost  Hosp.činnost</w:t>
      </w:r>
    </w:p>
    <w:p>
      <w:pPr>
        <w:pStyle w:val="Prosttext"/>
        <w:rPr>
          <w:u w:val="single"/>
        </w:rPr>
      </w:pPr>
      <w:r>
        <w:rPr>
          <w:u w:val="single"/>
        </w:rPr>
        <w:t>I.     Tržby za prodej zboží                  (604) 011                      377,85</w:t>
      </w:r>
    </w:p>
    <w:p>
      <w:pPr>
        <w:pStyle w:val="Prosttext"/>
        <w:rPr/>
      </w:pPr>
      <w:r>
        <w:rPr/>
        <w:t>A.     Náklady vynaložené na prodané zboží    (504) 012                      180,68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Obchodní marže                       ř.11-12 013                      197,17</w:t>
      </w:r>
    </w:p>
    <w:p>
      <w:pPr>
        <w:pStyle w:val="Prosttext"/>
        <w:rPr>
          <w:u w:val="single"/>
        </w:rPr>
      </w:pPr>
      <w:r>
        <w:rPr>
          <w:u w:val="single"/>
        </w:rPr>
        <w:t>II.    Výroba                              ř.15+16+1014       2 854,70       420,0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. Tržby za prodej vlastních výrobků a (601+602)015       2 854,70       420,0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. Změna stavu vnitroorganiz                    016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. Aktivace                                     017</w:t>
      </w:r>
    </w:p>
    <w:p>
      <w:pPr>
        <w:pStyle w:val="Prosttext"/>
        <w:rPr/>
      </w:pPr>
      <w:r>
        <w:rPr/>
        <w:t>B.     Spotřeba materiálu a energie                 018       3 197,74</w:t>
        <w:tab/>
        <w:t xml:space="preserve">        8,94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. Služby                                       019       9 542,96</w:t>
        <w:tab/>
        <w:t xml:space="preserve">      271,5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Přidaná hodnota                              020      -9 886,00       139,56</w:t>
      </w:r>
    </w:p>
    <w:p>
      <w:pPr>
        <w:pStyle w:val="Prosttext"/>
        <w:rPr>
          <w:u w:val="single"/>
        </w:rPr>
      </w:pPr>
      <w:r>
        <w:rPr>
          <w:u w:val="single"/>
        </w:rPr>
        <w:t>III.   Provozní dotace                (691)         021      18 544,45</w:t>
      </w:r>
    </w:p>
    <w:p>
      <w:pPr>
        <w:pStyle w:val="Prosttext"/>
        <w:rPr/>
      </w:pPr>
      <w:r>
        <w:rPr/>
        <w:t>C.     Osobní náklady                               022      12 940,14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. Mzdové náklady                         (521) 023       9 338,21</w:t>
        <w:tab/>
        <w:tab/>
        <w:t xml:space="preserve"> 40,2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. Náklady na sociální pojištění       (524+525)024       3 102,3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. Sociální náklady                    (527+528)025         499,62</w:t>
      </w:r>
    </w:p>
    <w:p>
      <w:pPr>
        <w:pStyle w:val="Prosttext"/>
        <w:rPr/>
      </w:pPr>
      <w:r>
        <w:rPr/>
        <w:t>D.     Daně a poplatky                              026           8,5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027      </w:t>
      </w:r>
    </w:p>
    <w:p>
      <w:pPr>
        <w:pStyle w:val="Prosttext"/>
        <w:rPr/>
      </w:pPr>
      <w:r>
        <w:rPr/>
        <w:t>E.     Odpisy nehmotného a hmotného investi   (551) 028       1 775,51</w:t>
      </w:r>
    </w:p>
    <w:p>
      <w:pPr>
        <w:pStyle w:val="Prosttext"/>
        <w:rPr>
          <w:u w:val="single"/>
        </w:rPr>
      </w:pPr>
      <w:r>
        <w:rPr>
          <w:u w:val="single"/>
        </w:rPr>
        <w:t xml:space="preserve">IV.    Tržby z prodeje nehm.a hmotného inv.(651+654)029         </w:t>
      </w:r>
    </w:p>
    <w:p>
      <w:pPr>
        <w:pStyle w:val="Prosttext"/>
        <w:rPr/>
      </w:pPr>
      <w:r>
        <w:rPr/>
        <w:t xml:space="preserve">F.     Zůstatková cena prodaného IM a pořiz(552+554)030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ř.29-30 031         </w:t>
      </w:r>
    </w:p>
    <w:p>
      <w:pPr>
        <w:pStyle w:val="Prosttext"/>
        <w:rPr>
          <w:u w:val="single"/>
        </w:rPr>
      </w:pPr>
      <w:r>
        <w:rPr>
          <w:u w:val="single"/>
        </w:rPr>
        <w:t>V.     Zúčtování rezerv a časového rozlišen(656+658)032</w:t>
      </w:r>
    </w:p>
    <w:p>
      <w:pPr>
        <w:pStyle w:val="Prosttext"/>
        <w:rPr/>
      </w:pPr>
      <w:r>
        <w:rPr/>
        <w:t>G.     Tvorba rezerv a časového rozlišení  (556+558)03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</w:t>
      </w:r>
      <w:r>
        <w:rPr/>
        <w:t>ř.32-33 034</w:t>
      </w:r>
    </w:p>
    <w:p>
      <w:pPr>
        <w:pStyle w:val="Prosttext"/>
        <w:rPr>
          <w:u w:val="single"/>
        </w:rPr>
      </w:pPr>
      <w:r>
        <w:rPr>
          <w:u w:val="single"/>
        </w:rPr>
        <w:t>VI.    Tržby z prodeje cenných papírů         (653) 035</w:t>
      </w:r>
    </w:p>
    <w:p>
      <w:pPr>
        <w:pStyle w:val="Prosttext"/>
        <w:rPr/>
      </w:pPr>
      <w:r>
        <w:rPr/>
        <w:t>H.     Prodané cenné papíry                   (553) 03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</w:t>
      </w:r>
      <w:r>
        <w:rPr/>
        <w:t>ř.35-36 037</w:t>
      </w:r>
    </w:p>
    <w:p>
      <w:pPr>
        <w:pStyle w:val="Prosttext"/>
        <w:rPr/>
      </w:pPr>
      <w:r>
        <w:rPr>
          <w:u w:val="single"/>
        </w:rPr>
        <w:t>VII.                                                038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. Výnosy z podílových cenných papírů  (652 AE) 039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. Výnosy z ostatních finančních invest(652 AE) 04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. Výnosy z krátkodobého finančního maj(655)    041</w:t>
      </w:r>
    </w:p>
    <w:p>
      <w:pPr>
        <w:pStyle w:val="Prosttext"/>
        <w:rPr/>
      </w:pPr>
      <w:r>
        <w:rPr>
          <w:u w:val="single"/>
        </w:rPr>
        <w:t>VIII.  Ostatní výnosy                               042       6 707,65</w:t>
      </w:r>
    </w:p>
    <w:p>
      <w:pPr>
        <w:pStyle w:val="Prosttext"/>
        <w:rPr/>
      </w:pPr>
      <w:r>
        <w:rPr/>
        <w:t>I.     Ostatní náklady                              043        -938,42</w:t>
      </w:r>
    </w:p>
    <w:p>
      <w:pPr>
        <w:pStyle w:val="Prosttext"/>
        <w:rPr/>
      </w:pPr>
      <w:r>
        <w:rPr/>
        <w:t>J.     Daň z příjmů                        (591+595)044</w:t>
      </w:r>
    </w:p>
    <w:p>
      <w:pPr>
        <w:pStyle w:val="Prosttext"/>
        <w:rPr>
          <w:u w:val="single"/>
        </w:rPr>
      </w:pPr>
      <w:r>
        <w:rPr>
          <w:u w:val="single"/>
        </w:rPr>
        <w:t>Hospodářský výsledek za účetní období</w:t>
      </w:r>
    </w:p>
    <w:p>
      <w:pPr>
        <w:pStyle w:val="Prosttext"/>
        <w:rPr>
          <w:u w:val="single"/>
        </w:rPr>
      </w:pPr>
      <w:r>
        <w:rPr>
          <w:u w:val="single"/>
        </w:rPr>
        <w:t>položky I.ažVIII.minus položky A až J               045        -296,53</w:t>
        <w:tab/>
        <w:tab/>
        <w:t xml:space="preserve"> 296,53</w:t>
      </w:r>
    </w:p>
    <w:p>
      <w:pPr>
        <w:pStyle w:val="Prosttext"/>
        <w:rPr>
          <w:u w:val="single"/>
        </w:rPr>
      </w:pPr>
      <w:r>
        <w:rPr>
          <w:u w:val="single"/>
        </w:rPr>
        <w:t xml:space="preserve">Kontrolní číslo                                     099       </w:t>
      </w:r>
    </w:p>
    <w:p>
      <w:pPr>
        <w:pStyle w:val="Prosttext"/>
        <w:rPr/>
      </w:pPr>
      <w:r>
        <w:rPr/>
        <w:t>STR.2  IČO: 4813596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DOPLŇUJÍCÍ ÚDAJE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TAV K 31.12.2001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č.ř.Rozpočet      Skutečnost</w:t>
      </w:r>
    </w:p>
    <w:p>
      <w:pPr>
        <w:pStyle w:val="Prosttext"/>
        <w:rPr/>
      </w:pPr>
      <w:r>
        <w:rPr/>
        <w:t>Přijaté dotace na investice ze státního             046                      104,0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- z toho:systémové dotace na invest              047                       54,00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- z toho: na výzkum a vý        048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individuální dotace na jm            049</w:t>
      </w:r>
    </w:p>
    <w:p>
      <w:pPr>
        <w:pStyle w:val="Prosttext"/>
        <w:rPr/>
      </w:pPr>
      <w:r>
        <w:rPr/>
        <w:t>Přijaté dotace na investice z rozpoč                050</w:t>
      </w:r>
    </w:p>
    <w:p>
      <w:pPr>
        <w:pStyle w:val="Prosttext"/>
        <w:rPr/>
      </w:pPr>
      <w:r>
        <w:rPr/>
        <w:t>Přijaté příspěvky na provoz ze státního r           051                   18 545,0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z toho: na výzkum a vývoj                    052</w:t>
      </w:r>
    </w:p>
    <w:p>
      <w:pPr>
        <w:pStyle w:val="Prosttext"/>
        <w:rPr/>
      </w:pPr>
      <w:r>
        <w:rPr/>
        <w:t>Přijaté příspěvky na provoz a rozpočtu úz( z ú.691) 053</w:t>
      </w:r>
    </w:p>
    <w:p>
      <w:pPr>
        <w:pStyle w:val="Prosttext"/>
        <w:rPr/>
      </w:pPr>
      <w:r>
        <w:rPr/>
        <w:t>Výnosy z pronájmu st.maj.,které byly odvedeny MŠM   054</w:t>
      </w:r>
    </w:p>
    <w:p>
      <w:pPr>
        <w:pStyle w:val="Prosttext"/>
        <w:rPr/>
      </w:pPr>
      <w:r>
        <w:rPr/>
        <w:t>Příjmy z pronájmu státního maj ( z ř.15/1 nebo 42/1 055                    3 999,00</w:t>
      </w:r>
    </w:p>
    <w:p>
      <w:pPr>
        <w:pStyle w:val="Prosttext"/>
        <w:rPr/>
      </w:pPr>
      <w:r>
        <w:rPr/>
        <w:t>Prostředky na platy (vč.FO a mim. - z řádku 23/1 )  056                    8 890,01</w:t>
      </w:r>
    </w:p>
    <w:p>
      <w:pPr>
        <w:pStyle w:val="Prosttext"/>
        <w:rPr/>
      </w:pPr>
      <w:r>
        <w:rPr/>
        <w:t>Prostředky na OPPP                     ( z řádku 23/057                      427,00</w:t>
      </w:r>
    </w:p>
    <w:p>
      <w:pPr>
        <w:pStyle w:val="Prosttext"/>
        <w:rPr>
          <w:u w:val="single"/>
        </w:rPr>
      </w:pPr>
      <w:r>
        <w:rPr>
          <w:u w:val="single"/>
        </w:rPr>
        <w:t>NÁKLADY  HLAVNÍ ČINNOSTI CELKEM                     058                   28 403,33</w:t>
      </w:r>
    </w:p>
    <w:p>
      <w:pPr>
        <w:pStyle w:val="Prosttext"/>
        <w:rPr>
          <w:u w:val="single"/>
        </w:rPr>
      </w:pPr>
      <w:r>
        <w:rPr>
          <w:u w:val="single"/>
        </w:rPr>
        <w:t>VÝNOSY HLAVNÍ ČINNOSTI CELKEM                       059                   28 106,80</w:t>
      </w:r>
    </w:p>
    <w:p>
      <w:pPr>
        <w:pStyle w:val="Prosttext"/>
        <w:rPr/>
      </w:pPr>
      <w:r>
        <w:rPr/>
        <w:t>Přepočtený počet zaměstnanců                        060                       68,00</w:t>
      </w:r>
    </w:p>
    <w:p>
      <w:pPr>
        <w:pStyle w:val="Prosttext"/>
        <w:rPr/>
      </w:pPr>
      <w:r>
        <w:rPr/>
        <w:t>Výnosy z prodeje st.maj.,které byly odvedeny MŠMT   061</w:t>
      </w:r>
    </w:p>
    <w:p>
      <w:pPr>
        <w:pStyle w:val="Prosttext"/>
        <w:rPr/>
      </w:pPr>
      <w:r>
        <w:rPr/>
        <w:t>Investiční výdaje z mimorozpočtových zdrojů         062</w:t>
      </w:r>
    </w:p>
    <w:p>
      <w:pPr>
        <w:pStyle w:val="Prosttext"/>
        <w:rPr/>
      </w:pPr>
      <w:r>
        <w:rPr/>
        <w:t>Neinvestiční výdaje z mimorozpočtových zdrojů       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32"/>
        </w:rPr>
      </w:pPr>
      <w:r>
        <w:rPr>
          <w:sz w:val="32"/>
        </w:rPr>
        <w:t>Ekonomika- komentá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ková provozní dotace ( včetně účelově poskytnutých prostředků ) byla v roce 2001 oproti předchozímu roku o 1 428 tis.Kč nižší. Samotný příspěvek zřizovatele na činnost ( bez účelových dotací ) zůstal na úrovni roku 2000 ( + 57 tis. ), což znamená při zvýšeném limitu mzdových a souvisejících osobních nákladů ( mzdy + pojištění ) o 504 tis.Kč nižší částku na pokrytí provozních nákladů na činnost. Účelové neinvestiční dotace byly oproti  roku 2000 o 1 539 tis.Kč nižší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podářský výsledek NZM za rok 2001 byl v součtu hlavní a hospodářské činnosti vyrovnaný. Vzhledem k celkové provozní situaci – tj. za zvyšujících se cen energií a služeb, navíc při nutnosti zajistit alespoň základní údržbu stávajícího stavu zejména pražské budovy- se podařilo vyrovnaného výsledku dosáhnout pouze díky přijetí mimořádných úsporných opatření a na úkor některých služeb potřebných k rozvoji muzejní činnosti. Přitom tržby ze vstupného za sledovaný rok stouply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ůměrný přepočtený stav pracovníků byl ve sledovaném roce 68 osob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ůměrná měsíční mzda činila 10.895,- Kč.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-567" w:hanging="0"/>
        <w:rPr>
          <w:sz w:val="20"/>
        </w:rPr>
      </w:pPr>
      <w:r>
        <w:rPr>
          <w:sz w:val="20"/>
        </w:rPr>
        <w:drawing>
          <wp:inline distT="0" distB="0" distL="0" distR="0">
            <wp:extent cx="6708775" cy="416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77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914"/>
        </w:tabs>
        <w:ind w:left="1914" w:hanging="78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9:09:00Z</dcterms:created>
  <dc:creator>Ing. Antonín Hájek, Csc.</dc:creator>
  <dc:description/>
  <dc:language>en-US</dc:language>
  <cp:lastModifiedBy>Aleš Pekárek</cp:lastModifiedBy>
  <cp:lastPrinted>2002-07-08T12:14:00Z</cp:lastPrinted>
  <dcterms:modified xsi:type="dcterms:W3CDTF">2002-07-10T19:09:00Z</dcterms:modified>
  <cp:revision>2</cp:revision>
  <dc:subject/>
  <dc:title>      Výroční zpráva o činnosti</dc:title>
</cp:coreProperties>
</file>